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十八大、十八届三中、四中、五中、六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4" w:name="_1545042459"/>
            <w:bookmarkEnd w:id="14"/>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5" w:name="_1545033263"/>
            <w:bookmarkEnd w:id="15"/>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bookmarkStart w:id="16" w:name="_1545033264"/>
            <w:bookmarkEnd w:id="16"/>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7" w:name="_1545042462"/>
            <w:bookmarkEnd w:id="17"/>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bookmarkStart w:id="18" w:name="_1545042463"/>
            <w:bookmarkEnd w:id="18"/>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bookmarkStart w:id="19" w:name="_1545042464"/>
            <w:bookmarkEnd w:id="19"/>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222</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3.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00</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0</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0</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7.00</w:t>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0" w:name="_1545033151"/>
      <w:bookmarkEnd w:id="20"/>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3-06T02:59:00Z</dcterms:modified>
  <cp:revision>11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